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691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енза      -      Ялт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64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55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0"/>
        <w:gridCol w:w="5049"/>
      </w:tblGrid>
      <w:tr>
        <w:trPr>
          <w:trHeight w:val="1055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1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Пенз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575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, Щелковское шоссе, д. 75</w:t>
            </w:r>
          </w:p>
        </w:tc>
      </w:tr>
      <w:tr>
        <w:trPr>
          <w:trHeight w:val="844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 г. Воронеж г. Воронеж, Московский проспект, 17</w:t>
            </w:r>
          </w:p>
        </w:tc>
      </w:tr>
      <w:tr>
        <w:trPr>
          <w:trHeight w:val="851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, г. Керч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8300 г. Керчь Республика Крым, г. Керчь, ул. Маршала Еременко, д. 30</w:t>
            </w:r>
          </w:p>
        </w:tc>
      </w:tr>
      <w:tr>
        <w:trPr>
          <w:trHeight w:val="568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8107 г. Феодосия г. Феодосия, ул. Энгельса, 28</w:t>
            </w:r>
          </w:p>
        </w:tc>
      </w:tr>
      <w:tr>
        <w:trPr>
          <w:trHeight w:val="837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, г. Симферопол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5053      г.    Симферополь Республика Крым, г. Симферополь, ул. Киевская/Фрунзе, д. 4/45</w:t>
            </w:r>
          </w:p>
        </w:tc>
      </w:tr>
      <w:tr>
        <w:trPr>
          <w:trHeight w:val="851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 г. Севастополь, ул. Вокзальная, 11</w:t>
            </w:r>
          </w:p>
        </w:tc>
      </w:tr>
      <w:tr>
        <w:trPr>
          <w:trHeight w:val="859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8612 г. Ялта Республика Крым, г. Ялта, ул. Московская, д. 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6"/>
        <w:gridCol w:w="13"/>
        <w:gridCol w:w="1550"/>
        <w:gridCol w:w="2340"/>
        <w:gridCol w:w="435"/>
        <w:gridCol w:w="13"/>
        <w:gridCol w:w="4213"/>
        <w:gridCol w:w="19"/>
      </w:tblGrid>
      <w:tr>
        <w:trPr>
          <w:trHeight w:val="51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уначарского ул.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5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4 «Дон»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34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.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рянская ул.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олнечная ул.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45-ой Стрелковой Дивизии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ранспортная ул.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зыскателей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4 «Дон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.Кореновск-г.Тимашевск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.Краснодар-г.Ейск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.Тимашевск-ст.Полтавская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568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Старонижестеблиевская-Ивановская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568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.Краснодар-г.Темрюк-х.Белый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7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289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290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0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90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1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раница с Украиной Джанкой -Феодосия - Керчь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сыпная ул.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Уд «Симферополь - Феодосия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схозная ул.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урзуфская ул.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иевская у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летарская ул.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вказская ул.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раимская ул.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евастопольская ул.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3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Симферополь-Бахчисарай-Севастополь»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3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езидентская дорога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4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Севастополь-Инкерман»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Севастополь-Ялта»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Багри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рестская улиц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явкина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Севастополь-Ялта»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7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иевская ул.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ул.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1816"/>
        <w:gridCol w:w="2332"/>
        <w:gridCol w:w="793"/>
        <w:gridCol w:w="5"/>
        <w:gridCol w:w="3854"/>
        <w:gridCol w:w="13"/>
      </w:tblGrid>
      <w:tr>
        <w:trPr>
          <w:trHeight w:val="5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ул.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        «Граница        с Украиной Симферополь - Алушта - Ялта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лтинская у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Уд «Симферополь - Феодосия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раница с Украиной Джанкой -Феодосия - Керчь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290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289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.Краснодар-г.Темрюк-х.Белый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5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Старонижестеблиевская-Ивановская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.Тимашевск-ст.Полтавская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.Краснодар-г.Ейск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«г.Кореновск-г.Тимашевск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 4 «Дон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зыскателей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ранспортная ул.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45-ой Стрелковой Дивизии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олнечная ул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рянская ул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.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9.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34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.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 4 «Дон»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4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70"/>
                <w:sz w:val="28"/>
                <w:szCs w:val="28"/>
              </w:rPr>
              <w:t>М5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уначарского ул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773"/>
        <w:gridCol w:w="1573"/>
        <w:gridCol w:w="1507"/>
        <w:gridCol w:w="1264"/>
        <w:gridCol w:w="1273"/>
      </w:tblGrid>
      <w:tr>
        <w:trPr>
          <w:trHeight w:val="299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14" w:hRule="atLeast"/>
        </w:trPr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9"/>
        <w:gridCol w:w="919"/>
        <w:gridCol w:w="1211"/>
        <w:gridCol w:w="932"/>
        <w:gridCol w:w="999"/>
        <w:gridCol w:w="856"/>
        <w:gridCol w:w="919"/>
        <w:gridCol w:w="927"/>
        <w:gridCol w:w="927"/>
        <w:gridCol w:w="19"/>
      </w:tblGrid>
      <w:tr>
        <w:trPr>
          <w:trHeight w:val="251" w:hRule="atLeast"/>
        </w:trPr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1" w:hRule="atLeast"/>
        </w:trPr>
        <w:tc>
          <w:tcPr>
            <w:tcW w:w="15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сб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н., ср., сб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00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Т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,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Т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,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С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2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2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Т., П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41"/>
        <w:gridCol w:w="1115"/>
        <w:gridCol w:w="1063"/>
        <w:gridCol w:w="930"/>
        <w:gridCol w:w="715"/>
        <w:gridCol w:w="948"/>
        <w:gridCol w:w="955"/>
        <w:gridCol w:w="963"/>
      </w:tblGrid>
      <w:tr>
        <w:trPr>
          <w:trHeight w:val="262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20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Т., П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Т., П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Т., П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0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ЧТ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ИТ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Т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0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ПТ., ВС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 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  <w:sz w:val="28"/>
                <w:szCs w:val="28"/>
              </w:rPr>
              <w:t>ВС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0</Words>
  <Characters>7426</Characters>
  <CharactersWithSpaces>6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6:00Z</dcterms:created>
  <dc:creator/>
  <dc:description/>
  <dc:language>en-US</dc:language>
  <cp:lastModifiedBy/>
  <dcterms:modified xsi:type="dcterms:W3CDTF">2019-03-12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